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Watring’s Travel Agency</w:t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f you’re looking for a cheap, luxurious trip to the beautiful and relaxing city of St.Thomas, you’ve come to the right plac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243840</wp:posOffset>
            </wp:positionV>
            <wp:extent cx="2057400" cy="1666875"/>
            <wp:effectExtent l="0" t="0" r="0" b="0"/>
            <wp:wrapTight wrapText="bothSides">
              <wp:wrapPolygon edited="0">
                <wp:start x="-135" y="-19312"/>
                <wp:lineTo x="-135" y="21411"/>
                <wp:lineTo x="40092" y="21411"/>
                <wp:lineTo x="40092" y="-19312"/>
                <wp:lineTo x="-135" y="-19312"/>
              </wp:wrapPolygon>
            </wp:wrapTight>
            <wp:docPr id="1" name="259050%7ETropical-Beach-Resort-St-Thomas-Virgin-Islands-Post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59050%7ETropical-Beach-Resort-St-Thomas-Virgin-Islands-Poster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47259" r="4605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</w:rPr>
        <w:t>Plane: For just $786</w:t>
      </w:r>
      <w:r>
        <w:rPr>
          <w:rFonts w:cs="Arial" w:ascii="Arial" w:hAnsi="Arial"/>
          <w:sz w:val="28"/>
          <w:szCs w:val="28"/>
        </w:rPr>
        <w:t xml:space="preserve"> leaving at April 30 and returning May 6,</w:t>
      </w:r>
      <w:r>
        <w:rPr>
          <w:rFonts w:cs="Arial" w:ascii="Arial" w:hAnsi="Arial"/>
          <w:sz w:val="32"/>
          <w:szCs w:val="32"/>
        </w:rPr>
        <w:t xml:space="preserve"> you can take a non-stop, round-trip to the St.Thomas Island.</w:t>
      </w:r>
      <w:r>
        <w:rPr/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otel:  For just $389 a night, you can stay at the Ritz Carlton. You can enjoy water sports, sailing, and scuba diving. The rooms include </w:t>
      </w:r>
      <w:r>
        <w:rPr>
          <w:rStyle w:val="Emphasis"/>
          <w:rFonts w:cs="Arial" w:ascii="Arial" w:hAnsi="Arial"/>
          <w:i w:val="false"/>
          <w:sz w:val="32"/>
          <w:szCs w:val="32"/>
        </w:rPr>
        <w:t>24-hour room service, daily housekeeping and evening turndown service, in-room safe, 32-inch high-definition, LCD flat-panel television, High-speed Internet access, fully stocked refreshment cabinet, coffee maker with complimentary coffee, and laundry service.</w:t>
      </w: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103120</wp:posOffset>
            </wp:positionV>
            <wp:extent cx="1714500" cy="971550"/>
            <wp:effectExtent l="0" t="0" r="0" b="0"/>
            <wp:wrapTight wrapText="bothSides">
              <wp:wrapPolygon edited="0">
                <wp:start x="-118" y="0"/>
                <wp:lineTo x="-118" y="21385"/>
                <wp:lineTo x="21600" y="21385"/>
                <wp:lineTo x="21600" y="0"/>
                <wp:lineTo x="-118" y="0"/>
              </wp:wrapPolygon>
            </wp:wrapTight>
            <wp:docPr id="2" name="195636429_2e3d2625d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5636429_2e3d2625d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32"/>
          <w:szCs w:val="32"/>
        </w:rPr>
      </w:pPr>
      <w:r>
        <w:rPr/>
      </w:r>
    </w:p>
    <w:p>
      <w:pPr>
        <w:pStyle w:val="NormalWeb"/>
        <w:rPr>
          <w:lang w:val="en-GB"/>
        </w:rPr>
      </w:pPr>
      <w:r>
        <w:rPr>
          <w:rStyle w:val="Emphasis"/>
          <w:rFonts w:cs="Arial" w:ascii="Arial" w:hAnsi="Arial"/>
          <w:i w:val="false"/>
          <w:sz w:val="32"/>
          <w:szCs w:val="32"/>
        </w:rPr>
        <w:t xml:space="preserve">Attractions: Drake’s Seat, </w:t>
      </w:r>
      <w:r>
        <w:rPr>
          <w:rFonts w:cs="Arial" w:ascii="Arial" w:hAnsi="Arial"/>
          <w:sz w:val="32"/>
          <w:szCs w:val="32"/>
        </w:rPr>
        <w:t xml:space="preserve">this vantage point where Sir Francis Drake was supposed to have looked for enemy ships of the Spanish fleet; this point includes a beautiful view of the Virgin Islands where the Atlantic Ocean joins the Caribbean Sea. </w:t>
      </w:r>
      <w:r>
        <w:rPr>
          <w:rFonts w:cs="Arial" w:ascii="Arial" w:hAnsi="Arial"/>
          <w:sz w:val="32"/>
          <w:szCs w:val="32"/>
          <w:lang w:val="en-GB"/>
        </w:rPr>
        <w:t xml:space="preserve">Spend the day at Coral World Ocean Park, one of St. Thomas’s Greatest Attractions. Get up close with the beauty and magic of Caribbean marine life in a stunning setting. View life on a coral reef from the Undersea Observatory. Pet a shark, hand feed a stingray or a rainbow lorikeet! There are several gift shops, and cafes. 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strike w:val="false"/>
      <w:dstrike w:val="false"/>
      <w:color w:val="0A599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3:29:00Z</dcterms:created>
  <dc:creator>sethwatring</dc:creator>
  <dc:description/>
  <cp:keywords/>
  <dc:language>en-US</dc:language>
  <cp:lastModifiedBy>sethwatring</cp:lastModifiedBy>
  <dcterms:modified xsi:type="dcterms:W3CDTF">2009-04-29T13:29:00Z</dcterms:modified>
  <cp:revision>2</cp:revision>
  <dc:subject/>
  <dc:title>Watring’s Travel Agency</dc:title>
</cp:coreProperties>
</file>